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132"/>
        <w:gridCol w:w="1552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先进班集体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级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党员人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年平均分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受处分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先进班集体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突出成绩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活动、社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会实践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发表论文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等情况，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最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2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kumas</dc:creator>
  <dc:description/>
  <dc:language>en-US</dc:language>
  <cp:lastModifiedBy>贝壳~</cp:lastModifiedBy>
  <dcterms:modified xsi:type="dcterms:W3CDTF">2024-10-14T08:32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F86BF08B4488C8D2383342827E69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