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承担研究生教育教学研究（含课程建设）项目及获得的成果奖励情况</w:t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71"/>
        <w:gridCol w:w="1316"/>
        <w:gridCol w:w="1384"/>
        <w:gridCol w:w="1980"/>
        <w:gridCol w:w="5940"/>
        <w:gridCol w:w="1465"/>
      </w:tblGrid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励级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立项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奖年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励类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成果奖 名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研项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山东省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课程建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校本部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教学成果奖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校区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注：校区级教研项目结题鉴定为优秀。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所指导的研究生获优秀毕业论文情况</w:t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11"/>
        <w:gridCol w:w="1564"/>
        <w:gridCol w:w="8429"/>
        <w:gridCol w:w="1741"/>
      </w:tblGrid>
      <w:tr>
        <w:trPr>
          <w:trHeight w:val="5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励级别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奖年份</w:t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生姓名</w:t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山东省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校本部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0:54:00Z</dcterms:created>
  <dc:creator>Lenovo User</dc:creator>
  <dc:description/>
  <cp:keywords/>
  <dc:language>en-US</dc:language>
  <cp:lastModifiedBy>User</cp:lastModifiedBy>
  <dcterms:modified xsi:type="dcterms:W3CDTF">2018-10-15T09:15:00Z</dcterms:modified>
  <cp:revision>7</cp:revision>
  <dc:subject/>
  <dc:title/>
</cp:coreProperties>
</file>