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新宋体"/>
          <w:color w:val="000000"/>
          <w:spacing w:val="15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pacing w:val="15"/>
          <w:sz w:val="30"/>
          <w:szCs w:val="30"/>
        </w:rPr>
        <w:t xml:space="preserve">                               </w:t>
      </w:r>
      <w:r>
        <w:rPr>
          <w:rFonts w:ascii="仿宋_GB2312;仿宋" w:hAnsi="仿宋_GB2312;仿宋" w:cs="新宋体" w:eastAsia="仿宋_GB2312;仿宋"/>
          <w:color w:val="000000"/>
          <w:spacing w:val="15"/>
          <w:sz w:val="30"/>
          <w:szCs w:val="30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24"/>
          <w:szCs w:val="48"/>
        </w:rPr>
      </w:pPr>
      <w:r>
        <w:rPr>
          <w:rFonts w:eastAsia="黑体" w:cs="新宋体" w:ascii="黑体" w:hAnsi="黑体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哈尔滨工业大学（威海）学科建设引导基金</w:t>
      </w:r>
    </w:p>
    <w:p>
      <w:pPr>
        <w:pStyle w:val="Normal"/>
        <w:snapToGrid w:val="false"/>
        <w:spacing w:lineRule="atLeast" w:line="493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" w:hAnsi="宋体" w:cs="宋体"/>
          <w:b/>
          <w:b/>
          <w:sz w:val="71"/>
        </w:rPr>
      </w:pPr>
      <w:r>
        <w:rPr>
          <w:rFonts w:ascii="宋体" w:hAnsi="宋体" w:cs="宋体"/>
          <w:b/>
          <w:sz w:val="71"/>
        </w:rPr>
        <w:t>阶 段 检 查 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所在院系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邮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箱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sz w:val="30"/>
        </w:rPr>
        <w:t>填表日期：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0"/>
          <w:u w:val="single"/>
        </w:rPr>
      </w:pPr>
      <w:r>
        <w:rPr>
          <w:rFonts w:eastAsia="仿宋_GB2312;仿宋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研究生处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" w:cs="新宋体" w:ascii="黑体" w:hAnsi="黑体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39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一年来项目的进展情况（应对照原来申报时填写的工作计划安排，说明实际工作进度和现已完成的主要内容。）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已取得的阶段性研究成果（请逐条列出已发表的学术论文和已获得的授权发明专利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论文应注明论文题目、期刊或会议名称、卷（期）号、页码、收录情况和检索号，专利应注明专利名称、授权时间和专利号，所取得的成果需附复印件）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/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项目执行过程中发生或可能发生的变动情况及其原因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该项目的下一步工作计划（项目研究时间节点、后续预期成果等）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058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、研究生处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          年    月    日   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5" w:hanging="515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dc:language>en-US</dc:language>
  <cp:lastModifiedBy>CHEN.D.S</cp:lastModifiedBy>
  <cp:lastPrinted>2012-11-02T10:11:00Z</cp:lastPrinted>
  <dcterms:modified xsi:type="dcterms:W3CDTF">2024-09-30T11:10:14Z</dcterms:modified>
  <cp:revision>12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201975F9E490BBE4067825F6AF732_12</vt:lpwstr>
  </property>
  <property fmtid="{D5CDD505-2E9C-101B-9397-08002B2CF9AE}" pid="3" name="KSOProductBuildVer">
    <vt:lpwstr>2052-12.1.0.17857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